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081328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086349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118458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024554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0419435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2434467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714602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7667874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940241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9473383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1813963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50044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681829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56052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309467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9013234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759533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830506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730678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294940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37217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472590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01777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405596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3574895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298252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255808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4820981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724047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88404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2935129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150229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336485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532556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63181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5649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566166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470740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5556980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173715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826431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165973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635716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66512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902022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970855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